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LLEGATO A2 - ISTANZA DI AMMISSIONE CONSORZI DI COOPERATIVE – CONSORZI STABILI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1497965" cy="562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4.3pt;mso-wrap-distance-left:9.05pt;mso-wrap-distance-right:9.05pt;mso-wrap-distance-top:0pt;mso-wrap-distance-bottom:0pt;margin-top: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  <w:r>
        <w:rPr>
          <w:rFonts w:cs="Arial" w:ascii="Arial" w:hAnsi="Arial"/>
          <w:sz w:val="16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del consorzio …………….…………………………………………………………… con sede legale in …………………………………………………………..…………… (Prov. …….) via ……………………………………………………..………………………………… n. 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0" w:name="__Fieldmark__0_2534332432"/>
      <w:bookmarkStart w:id="1" w:name="__Fieldmark__0_2534332432"/>
      <w:bookmarkEnd w:id="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" w:name="__Fieldmark__1_2534332432"/>
      <w:bookmarkStart w:id="3" w:name="__Fieldmark__1_2534332432"/>
      <w:bookmarkEnd w:id="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" w:name="__Fieldmark__2_2534332432"/>
      <w:bookmarkStart w:id="5" w:name="__Fieldmark__2_2534332432"/>
      <w:bookmarkEnd w:id="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" w:name="__Fieldmark__3_2534332432"/>
      <w:bookmarkStart w:id="7" w:name="__Fieldmark__3_2534332432"/>
      <w:bookmarkEnd w:id="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" w:name="__Fieldmark__4_2534332432"/>
      <w:bookmarkStart w:id="9" w:name="__Fieldmark__4_2534332432"/>
      <w:bookmarkEnd w:id="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" w:name="__Fieldmark__5_2534332432"/>
      <w:bookmarkStart w:id="11" w:name="__Fieldmark__5_2534332432"/>
      <w:bookmarkEnd w:id="1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2" w:name="__Fieldmark__6_2534332432"/>
      <w:bookmarkStart w:id="13" w:name="__Fieldmark__6_2534332432"/>
      <w:bookmarkEnd w:id="1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4" w:name="__Fieldmark__7_2534332432"/>
      <w:bookmarkStart w:id="15" w:name="__Fieldmark__7_2534332432"/>
      <w:bookmarkEnd w:id="1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6" w:name="__Fieldmark__8_2534332432"/>
      <w:bookmarkStart w:id="17" w:name="__Fieldmark__8_2534332432"/>
      <w:bookmarkEnd w:id="1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8" w:name="__Fieldmark__9_2534332432"/>
      <w:bookmarkStart w:id="19" w:name="__Fieldmark__9_2534332432"/>
      <w:bookmarkEnd w:id="1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0" w:name="__Fieldmark__10_2534332432"/>
      <w:bookmarkStart w:id="21" w:name="__Fieldmark__10_2534332432"/>
      <w:bookmarkEnd w:id="2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2" w:name="__Fieldmark__11_2534332432"/>
      <w:bookmarkStart w:id="23" w:name="__Fieldmark__11_2534332432"/>
      <w:bookmarkEnd w:id="2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4" w:name="__Fieldmark__12_2534332432"/>
      <w:bookmarkStart w:id="25" w:name="__Fieldmark__12_2534332432"/>
      <w:bookmarkEnd w:id="2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6" w:name="__Fieldmark__13_2534332432"/>
      <w:bookmarkStart w:id="27" w:name="__Fieldmark__13_2534332432"/>
      <w:bookmarkEnd w:id="2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8" w:name="__Fieldmark__14_2534332432"/>
      <w:bookmarkStart w:id="29" w:name="__Fieldmark__14_2534332432"/>
      <w:bookmarkEnd w:id="2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0" w:name="__Fieldmark__15_2534332432"/>
      <w:bookmarkStart w:id="31" w:name="__Fieldmark__15_2534332432"/>
      <w:bookmarkEnd w:id="3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2" w:name="__Fieldmark__16_2534332432"/>
      <w:bookmarkStart w:id="33" w:name="__Fieldmark__16_2534332432"/>
      <w:bookmarkEnd w:id="3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4" w:name="__Fieldmark__17_2534332432"/>
      <w:bookmarkStart w:id="35" w:name="__Fieldmark__17_2534332432"/>
      <w:bookmarkEnd w:id="3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6" w:name="__Fieldmark__18_2534332432"/>
      <w:bookmarkStart w:id="37" w:name="__Fieldmark__18_2534332432"/>
      <w:bookmarkEnd w:id="3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8" w:name="__Fieldmark__19_2534332432"/>
      <w:bookmarkStart w:id="39" w:name="__Fieldmark__19_2534332432"/>
      <w:bookmarkEnd w:id="3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0" w:name="__Fieldmark__20_2534332432"/>
      <w:bookmarkStart w:id="41" w:name="__Fieldmark__20_2534332432"/>
      <w:bookmarkEnd w:id="4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2" w:name="__Fieldmark__21_2534332432"/>
      <w:bookmarkStart w:id="43" w:name="__Fieldmark__21_2534332432"/>
      <w:bookmarkEnd w:id="4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4" w:name="__Fieldmark__22_2534332432"/>
      <w:bookmarkStart w:id="45" w:name="__Fieldmark__22_2534332432"/>
      <w:bookmarkEnd w:id="4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6" w:name="__Fieldmark__23_2534332432"/>
      <w:bookmarkStart w:id="47" w:name="__Fieldmark__23_2534332432"/>
      <w:bookmarkEnd w:id="4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8" w:name="__Fieldmark__24_2534332432"/>
      <w:bookmarkStart w:id="49" w:name="__Fieldmark__24_2534332432"/>
      <w:bookmarkEnd w:id="4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0" w:name="__Fieldmark__25_2534332432"/>
      <w:bookmarkStart w:id="51" w:name="__Fieldmark__25_2534332432"/>
      <w:bookmarkEnd w:id="5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2" w:name="__Fieldmark__26_2534332432"/>
      <w:bookmarkStart w:id="53" w:name="__Fieldmark__26_2534332432"/>
      <w:bookmarkEnd w:id="53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Tel. ………………………………..………..……. Fax …………………….……….………………, Pec. ……………………………..……………. Email ………………………….…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di partecipare essere  alla gara di cui all’oggetto  come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arrare la casella che interes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□ </w:t>
      </w:r>
      <w:r>
        <w:rPr/>
        <w:t>Consorzio di cooperative  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Ovver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□ </w:t>
      </w:r>
      <w:r>
        <w:rPr/>
        <w:t>Consorzio stabile 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IC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per </w:t>
      </w:r>
      <w:r>
        <w:rPr>
          <w:b/>
          <w:bCs/>
        </w:rPr>
        <w:t xml:space="preserve">I CONSORZI DI COOPERATIVE </w:t>
      </w:r>
      <w:r>
        <w:rPr/>
        <w:t xml:space="preserve">le seguenti società quali esecutrici del servizio  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denominazione__________________________________________________________________</w:t>
      </w:r>
    </w:p>
    <w:p>
      <w:pPr>
        <w:pStyle w:val="Normal"/>
        <w:rPr/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vver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per i </w:t>
      </w:r>
      <w:r>
        <w:rPr>
          <w:b/>
          <w:bCs/>
        </w:rPr>
        <w:t xml:space="preserve">CONSORZI STABILI </w:t>
      </w:r>
      <w:r>
        <w:rPr/>
        <w:t>i seguenti consorziati per i quali si concorre: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2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2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/>
          <w:szCs w:val="22"/>
        </w:rPr>
        <w:t>di essere edotto/i degli obblighi derivanti dal codice di comportamento approvato dal Comune di MANDURIA con delibera di GM n. 121</w:t>
      </w:r>
      <w:r>
        <w:rPr>
          <w:rFonts w:cs="Calibri"/>
          <w:bCs/>
          <w:szCs w:val="22"/>
        </w:rPr>
        <w:t xml:space="preserve"> del 20.12.2013</w:t>
      </w:r>
      <w:r>
        <w:rPr>
          <w:rFonts w:cs="Calibri"/>
          <w:szCs w:val="22"/>
        </w:rPr>
        <w:t>, impegnandosi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numPr>
          <w:ilvl w:val="0"/>
          <w:numId w:val="0"/>
        </w:numPr>
        <w:spacing w:before="0" w:after="40"/>
        <w:ind w:left="432" w:hanging="432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/>
          <w:i/>
          <w:iCs/>
          <w:color w:val="000000"/>
          <w:sz w:val="18"/>
          <w:szCs w:val="18"/>
        </w:rPr>
      </w:r>
    </w:p>
    <w:p>
      <w:pPr>
        <w:pStyle w:val="Heading1"/>
        <w:tabs>
          <w:tab w:val="clear" w:pos="708"/>
        </w:tabs>
        <w:spacing w:before="0" w:after="4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Heading1"/>
        <w:tabs>
          <w:tab w:val="clear" w:pos="708"/>
        </w:tabs>
        <w:spacing w:before="0" w:after="40"/>
        <w:ind w:left="0" w:hanging="0"/>
        <w:rPr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ICHIARA/no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il domicilio fiscale_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l codice fiscale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la partita IVA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’indirizzo di posta elettronica certificata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 il numero di fax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ind w:left="708" w:hanging="0"/>
        <w:jc w:val="right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right"/>
        <w:rPr/>
      </w:pPr>
      <w:r>
        <w:rPr>
          <w:sz w:val="22"/>
        </w:rPr>
        <w:t>Timbro del Consorzio e firma (leggibile) del legale rappresentante</w:t>
      </w:r>
      <w:r>
        <w:rPr>
          <w:rStyle w:val="Caratteredellanota"/>
          <w:rStyle w:val="FootnoteAnchor"/>
          <w:sz w:val="22"/>
        </w:rPr>
        <w:footnoteReference w:id="3"/>
      </w:r>
      <w:r>
        <w:rPr>
          <w:sz w:val="22"/>
        </w:rPr>
        <w:t xml:space="preserve"> o del procuratore</w:t>
      </w:r>
      <w:r>
        <w:rPr>
          <w:rStyle w:val="Caratteredellanota"/>
          <w:rStyle w:val="FootnoteAnchor"/>
          <w:sz w:val="22"/>
        </w:rPr>
        <w:footnoteReference w:id="4"/>
      </w:r>
      <w:r>
        <w:rPr>
          <w:sz w:val="22"/>
        </w:rPr>
        <w:t xml:space="preserve"> </w:t>
        <w:tab/>
      </w:r>
    </w:p>
    <w:p>
      <w:pPr>
        <w:pStyle w:val="Normal"/>
        <w:ind w:left="1416" w:hanging="0"/>
        <w:jc w:val="center"/>
        <w:rPr/>
      </w:pPr>
      <w:r>
        <w:rPr>
          <w:sz w:val="22"/>
        </w:rPr>
        <w:t>_____________________________________</w:t>
      </w:r>
      <w:r>
        <w:rPr/>
        <w:t xml:space="preserve">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</w:rPr>
        <w:t xml:space="preserve">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Allegare copia conforme all’originare della relativa procu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4:00Z</dcterms:created>
  <dc:creator>Segretario Comunale</dc:creator>
  <dc:description/>
  <cp:keywords/>
  <dc:language>en-US</dc:language>
  <cp:lastModifiedBy>Avv. ANDRIANI</cp:lastModifiedBy>
  <dcterms:modified xsi:type="dcterms:W3CDTF">2017-09-29T15:11:00Z</dcterms:modified>
  <cp:revision>4</cp:revision>
  <dc:subject/>
  <dc:title/>
</cp:coreProperties>
</file>